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鹰潭市住房公积金贷款业务办理告知单：</w:t>
      </w:r>
    </w:p>
    <w:p>
      <w:pPr>
        <w:pStyle w:val="Normal"/>
        <w:jc w:val="center"/>
        <w:rPr/>
      </w:pPr>
      <w:r>
        <w:rPr>
          <w:sz w:val="28"/>
          <w:szCs w:val="28"/>
        </w:rPr>
        <w:t>商业住房贷款转公积金贷款</w:t>
      </w:r>
    </w:p>
    <w:p>
      <w:pPr>
        <w:pStyle w:val="Normal"/>
        <w:rPr/>
      </w:pPr>
      <w:r>
        <w:rPr>
          <w:sz w:val="28"/>
          <w:szCs w:val="28"/>
        </w:rPr>
        <w:t>提供以下材料原件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身份证明：包括居民身份证、军官证、护照或其他有效身份证件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户籍证明：户口簿、户籍证明等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婚姻状况证明：包括结婚证、离婚证等有效婚姻状况证明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还款能力证明：公积金中心按照住房公积金缴存基数计算收入，如收入不足时可提供其他有效收入证明（如个体户营业执照和个人纳税证明等相关收入证明）等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贷款用途证明：提供商业住房贷款借款合同、商业贷款结清证明、原商品房买卖合同复印件及首付发票复印件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贷款信用证明：提供夫妻双方个人信用报告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抵押物证明：提供房屋产权证、商铺产权证等产权证明材料并办理相关的评估报告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贷款人签署《贷款担保与共同偿还公积金贷款诚信承诺书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自结清商业住房贷款之日起三个月以内提出贷款申请，逾期将不予受理。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业务咨询电话：</w:t>
      </w:r>
      <w:r>
        <w:rPr>
          <w:sz w:val="28"/>
          <w:szCs w:val="28"/>
        </w:rPr>
        <w:t>6260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鹰潭市住房公积金贷款业务办理告知单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购买二手房贷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以下材料原件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身份证明：包括居民身份证、军官证、护照或其他有效身份证件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户籍证明：户口簿、户籍证明等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婚姻状况证明：包括结婚证、离婚证等有效婚姻状况证明；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还款能力证明：公积金中心按照住房公积金缴存基数计算收入，如收入不足时可提供其他有效收入证明（如个体户营业执照和个人纳税证明等相关收入证明）等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贷款用途证明：提供二手房过户后产权证及过户后江西省增值税发票、契税发票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贷款信用证明：提供夫妻双方个人信用报告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贷款人签署《贷款担保与共同偿还公积金贷款诚信承诺书》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如申请异地贷款，需提供异地缴存证明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自二手房过户后产权证登记之日起一年以内提出贷款申请，逾期将不予受理。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业务咨询电话：</w:t>
      </w:r>
      <w:r>
        <w:rPr>
          <w:sz w:val="28"/>
          <w:szCs w:val="28"/>
        </w:rPr>
        <w:t>6260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鹰潭市住房公积金贷款业务办理告知单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购买商品房贷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以下材料原件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身份证明：包括居民身份证、军官证、护照或其他有效身份证件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户籍证明：户口簿、户籍证明等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婚姻状况证明：包括结婚证、离婚证等有效婚姻状况证明；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还款能力证明：公积金中心按照住房公积金缴存基数计算收入，如收入不足时可提供其他有效收入证明（如个体户营业执照和个人纳税证明等相关收入证明）等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首付款（自筹资金）证明：提供售房单位出具的（首付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、个人缴存公积金首付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发票或收据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贷款用途证明：提供经房地产行政主管部门备案的购房合同（协议）或其他证明文件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贷款信用证明：提供夫妻双方个人信用报告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贷款人签署《贷款担保与共同偿还公积金贷款诚信承诺书》；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如申请异地贷款，需提供异地缴存证明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自商品房买卖合同预售合同登记之日起一年以内提出贷款申请，逾期将不予受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1:10:00Z</dcterms:created>
  <dc:creator>User</dc:creator>
  <dc:description/>
  <cp:keywords/>
  <dc:language>en-US</dc:language>
  <cp:lastModifiedBy>User</cp:lastModifiedBy>
  <cp:lastPrinted>2018-05-28T09:09:00Z</cp:lastPrinted>
  <dcterms:modified xsi:type="dcterms:W3CDTF">2018-08-22T02:13:00Z</dcterms:modified>
  <cp:revision>11</cp:revision>
  <dc:subject/>
  <dc:title>鹰潭市住房公积金贷款业务办理告知单：</dc:title>
</cp:coreProperties>
</file>