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职工提取住房公积金授权委托书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鹰潭市住房公积金管理中心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慈委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同志，身份证号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办理本人住房公积金提取手续。本人保证向贵中心提供的所有资料真实，如资料失实或虚假，愿承担相应的法律责任。如引发住房公积金提取经济纠纷，由委托人承担全部责任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本委托书有限期到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止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委托人（签名）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受托人（签名）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意见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委托人和受托人的情况属实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0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单位盖章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、本件由委托人填写。</w:t>
      </w:r>
    </w:p>
    <w:p>
      <w:pPr>
        <w:pStyle w:val="Normal"/>
        <w:ind w:left="735" w:hanging="735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提取时须提交委托人身份证原件、受托人的身份证原件，以及应提交的其他证件材料。</w:t>
      </w:r>
      <w:r>
        <w:rPr>
          <w:rFonts w:eastAsia="Times New Roman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0:08:00Z</dcterms:created>
  <dc:creator>雨林木风</dc:creator>
  <dc:description/>
  <cp:keywords/>
  <dc:language>en-US</dc:language>
  <cp:lastModifiedBy>雨林木风</cp:lastModifiedBy>
  <dcterms:modified xsi:type="dcterms:W3CDTF">2012-06-08T01:37:00Z</dcterms:modified>
  <cp:revision>7</cp:revision>
  <dc:subject/>
  <dc:title/>
</cp:coreProperties>
</file>