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宋体;SimSun"/>
          <w:sz w:val="24"/>
          <w:szCs w:val="44"/>
        </w:rPr>
      </w:pPr>
      <w:r>
        <w:rPr>
          <w:rFonts w:eastAsia="仿宋_GB2312;Arial Unicode MS" w:cs="宋体;SimSun" w:ascii="仿宋_GB2312;Arial Unicode MS" w:hAnsi="仿宋_GB2312;Arial Unicode MS"/>
          <w:sz w:val="24"/>
          <w:szCs w:val="44"/>
        </w:rPr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购买商品住房或经济适用住房提取住房公积金的，需提供以下材料</w:t>
      </w: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  <w:t>:</w:t>
      </w:r>
    </w:p>
    <w:p>
      <w:pPr>
        <w:pStyle w:val="Normal"/>
        <w:spacing w:lineRule="exact" w:line="4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申请人或配偶身份证；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登记备案的购房合同（三份）、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预收款收据；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购房合同、增值税普通发票；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不动产权证书、购房合同、增值税普通发票；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凭②③④条材料提取公积金的，在行为发生一年内提出申请。</w:t>
      </w:r>
    </w:p>
    <w:p>
      <w:pPr>
        <w:pStyle w:val="Normal"/>
        <w:spacing w:lineRule="exact" w:line="480"/>
        <w:ind w:firstLine="1056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同一套住房只能提取一次住房公积金，提取金额不超过购房总价的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spacing w:lineRule="exact" w:line="480"/>
        <w:ind w:firstLine="12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3390" w:leader="none"/>
          <w:tab w:val="left" w:pos="4665" w:leader="none"/>
          <w:tab w:val="left" w:pos="5955" w:leader="none"/>
          <w:tab w:val="right" w:pos="8306" w:leader="none"/>
        </w:tabs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ragraph">
                  <wp:posOffset>257175</wp:posOffset>
                </wp:positionV>
                <wp:extent cx="571500" cy="0"/>
                <wp:effectExtent l="0" t="38100" r="0" b="3810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0.25pt" to="277.45pt,20.2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ragraph">
                  <wp:posOffset>356235</wp:posOffset>
                </wp:positionV>
                <wp:extent cx="0" cy="198120"/>
                <wp:effectExtent l="38100" t="0" r="38100" b="0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8.05pt" to="313.5pt,43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办理流程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4725</wp:posOffset>
                </wp:positionH>
                <wp:positionV relativeFrom="paragraph">
                  <wp:posOffset>49530</wp:posOffset>
                </wp:positionV>
                <wp:extent cx="11620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长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.9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科长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025</wp:posOffset>
                </wp:positionH>
                <wp:positionV relativeFrom="paragraph">
                  <wp:posOffset>49530</wp:posOffset>
                </wp:positionV>
                <wp:extent cx="15049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办人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.9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办人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55" w:leader="none"/>
          <w:tab w:val="right" w:pos="8306" w:leader="none"/>
        </w:tabs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48590</wp:posOffset>
                </wp:positionV>
                <wp:extent cx="139065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分管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1.7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分管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48590</wp:posOffset>
                </wp:positionV>
                <wp:extent cx="10477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主任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1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主任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59055</wp:posOffset>
                </wp:positionV>
                <wp:extent cx="0" cy="297180"/>
                <wp:effectExtent l="38100" t="0" r="38100" b="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65pt" to="178.5pt,28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1933575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经办人点资金结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9pt;mso-wrap-distance-left:9.05pt;mso-wrap-distance-right:9.05pt;mso-wrap-distance-top:0pt;mso-wrap-distance-bottom:0pt;margin-top:3.9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经办人点资金结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业务咨询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spacing w:before="156" w:after="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二手房的提取住房公积金，需提供以下材料：</w:t>
      </w:r>
    </w:p>
    <w:p>
      <w:pPr>
        <w:pStyle w:val="Normal"/>
        <w:spacing w:lineRule="exact" w:line="640"/>
        <w:ind w:firstLine="9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申请人或配偶身份证；</w:t>
      </w:r>
    </w:p>
    <w:p>
      <w:pPr>
        <w:pStyle w:val="Normal"/>
        <w:spacing w:lineRule="exact" w:line="640"/>
        <w:ind w:firstLine="8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过户后的不动产权证书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640"/>
        <w:ind w:firstLine="8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契税完税凭证，增值税普通发票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640"/>
        <w:ind w:firstLine="8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spacing w:lineRule="exact" w:line="64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同一套住房只能提取一次住房公积金，提取金额不超过购房总价的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spacing w:lineRule="exact" w:line="640"/>
        <w:ind w:firstLine="1113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48260</wp:posOffset>
                </wp:positionV>
                <wp:extent cx="3999865" cy="2258060"/>
                <wp:effectExtent l="5080" t="5080" r="5080" b="5080"/>
                <wp:wrapNone/>
                <wp:docPr id="9" name="组合 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1" style="position:absolute;margin-left:98.5pt;margin-top:3.8pt;width:314.95pt;height:177.8pt" coordorigin="1970,76" coordsize="6299,3556">
                <v:line id="shape_0" from="5032,1841" to="5570,1841" ID="直线 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03" style="position:absolute;left:1970;top:76;width:6299;height:35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56;top:76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75,416" to="5797,416" ID="直线 6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9;top:77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19,850" to="6919,1472" ID="直线 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66;top:1499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6,1805" to="4934,1805" ID="直线 6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57;top:1492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52,2253" to="3652,2881" ID="直线 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0;top:2908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2880"/>
        <w:rPr>
          <w:rFonts w:ascii="仿宋_GB2312;Arial Unicode MS" w:hAnsi="仿宋_GB2312;Arial Unicode MS" w:eastAsia="仿宋_GB2312;Arial Unicode MS" w:cs="仿宋_GB2312;Arial Unicode MS"/>
          <w:sz w:val="24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spacing w:before="312" w:after="0"/>
        <w:ind w:firstLine="555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单位集资房或房改房提取住房公积金的，需提供以下资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；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不动产权证书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和发票、房改办审批表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性住房公积金，提取金额不超过购房总价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775" w:leader="none"/>
        </w:tabs>
        <w:ind w:firstLine="1242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774700</wp:posOffset>
                </wp:positionV>
                <wp:extent cx="3999865" cy="2258060"/>
                <wp:effectExtent l="5080" t="5080" r="5080" b="5080"/>
                <wp:wrapNone/>
                <wp:docPr id="10" name="组合 5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9" style="position:absolute;margin-left:100pt;margin-top:61pt;width:314.95pt;height:177.75pt" coordorigin="2000,1220" coordsize="6299,3555">
                <v:line id="shape_0" from="5062,2985" to="5600,2985" ID="直线 5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91" style="position:absolute;left:2000;top:1220;width:6299;height:3555">
                  <v:shape id="shape_0" fillcolor="white" stroked="t" o:allowincell="f" style="position:absolute;left:2086;top:1220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05,1560" to="5827,1560" ID="直线 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9;top:1221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9,1994" to="6949,2616" ID="直线 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96;top:2643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86,2949" to="4964,2949" ID="直线 5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87;top:2636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2,3397" to="3682,4025" ID="直线 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00;top:4052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12" w:firstLine="39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tabs>
          <w:tab w:val="clear" w:pos="420"/>
          <w:tab w:val="left" w:pos="5775" w:leader="none"/>
        </w:tabs>
        <w:ind w:firstLine="519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拆迁安置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；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拆迁安置协议；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补差发票或收据；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回迁证明或不动产权证书；</w:t>
      </w:r>
    </w:p>
    <w:p>
      <w:pPr>
        <w:pStyle w:val="Normal"/>
        <w:tabs>
          <w:tab w:val="clear" w:pos="420"/>
          <w:tab w:val="left" w:pos="5775" w:leader="none"/>
        </w:tabs>
        <w:ind w:firstLine="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tabs>
          <w:tab w:val="clear" w:pos="420"/>
          <w:tab w:val="left" w:pos="5775" w:leader="none"/>
        </w:tabs>
        <w:ind w:firstLine="7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住房公积金，提取的住房公积金不能超过补差款。</w:t>
      </w:r>
    </w:p>
    <w:p>
      <w:pPr>
        <w:pStyle w:val="Normal"/>
        <w:tabs>
          <w:tab w:val="clear" w:pos="420"/>
          <w:tab w:val="left" w:pos="5775" w:leader="none"/>
        </w:tabs>
        <w:ind w:firstLine="13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2375</wp:posOffset>
                </wp:positionH>
                <wp:positionV relativeFrom="paragraph">
                  <wp:posOffset>26035</wp:posOffset>
                </wp:positionV>
                <wp:extent cx="3999865" cy="2258060"/>
                <wp:effectExtent l="5080" t="5080" r="5080" b="5080"/>
                <wp:wrapNone/>
                <wp:docPr id="11" name="组合 5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7" style="position:absolute;margin-left:96.25pt;margin-top:2.05pt;width:314.95pt;height:177.75pt" coordorigin="1925,41" coordsize="6299,3555">
                <v:line id="shape_0" from="4987,1806" to="5525,1806" ID="直线 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79" style="position:absolute;left:1925;top:41;width:6299;height:3555">
                  <v:shape id="shape_0" fillcolor="white" stroked="t" o:allowincell="f" style="position:absolute;left:2011;top:41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0,381" to="5752,381" ID="直线 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4;top:42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3,815" to="6873,1437" ID="直线 5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1;top:1464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1,1770" to="4889,1770" ID="直线 5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1;top:1457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7,2218" to="3607,2846" ID="直线 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25;top:2873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spacing w:before="156" w:after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6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spacing w:lineRule="exact" w:line="240"/>
        <w:rPr>
          <w:rFonts w:ascii="宋体;SimSun" w:hAnsi="宋体;SimSun" w:eastAsia="仿宋_GB2312;Arial Unicode MS" w:cs="宋体;SimSun"/>
          <w:sz w:val="24"/>
          <w:szCs w:val="30"/>
        </w:rPr>
      </w:pPr>
      <w:r>
        <w:rPr>
          <w:rFonts w:eastAsia="仿宋_GB2312;Arial Unicode MS" w:cs="宋体;SimSun" w:ascii="宋体;SimSun" w:hAnsi="宋体;SimSun"/>
          <w:sz w:val="24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558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建造、翻建自住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土地使用权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一年内建筑工程施工许可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有工程预算资质的工程公司出具的工程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决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算书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支取一次公积金，提取金额不超过建造、翻建总额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1179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55245</wp:posOffset>
                </wp:positionV>
                <wp:extent cx="3999865" cy="2258060"/>
                <wp:effectExtent l="5080" t="5080" r="5080" b="5080"/>
                <wp:wrapNone/>
                <wp:docPr id="12" name="组合 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6" style="position:absolute;margin-left:98.5pt;margin-top:4.35pt;width:314.95pt;height:177.75pt" coordorigin="1970,87" coordsize="6299,3555">
                <v:line id="shape_0" from="5032,1852" to="5570,1852" ID="直线 3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66" style="position:absolute;left:1970;top:87;width:6299;height:3555">
                  <v:shape id="shape_0" fillcolor="white" stroked="t" o:allowincell="f" style="position:absolute;left:2056;top:87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75,427" to="5797,427" ID="直线 5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9;top:88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19,861" to="6919,1483" ID="直线 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66;top:1510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6,1816" to="4934,1816" ID="直线 5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57;top:1503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52,2264" to="3652,2892" ID="直线 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0;top:2919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0" w:name="OLE_LINK1"/>
      <w:bookmarkEnd w:id="0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24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ind w:firstLine="88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bookmarkStart w:id="1" w:name="OLE_LINK1"/>
      <w:bookmarkEnd w:id="1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44"/>
        </w:rPr>
      </w:r>
    </w:p>
    <w:p>
      <w:pPr>
        <w:pStyle w:val="Normal"/>
        <w:ind w:firstLine="519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大修自住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不动产权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房地产行政主管部门出具的期限未超过一年的房屋安全鉴定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有工程预算资质的工程公司出具的工程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决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算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住房公积金，提取金额不超过工程决算款。</w:t>
      </w:r>
    </w:p>
    <w:p>
      <w:pPr>
        <w:pStyle w:val="Normal"/>
        <w:ind w:firstLine="1179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2375</wp:posOffset>
                </wp:positionH>
                <wp:positionV relativeFrom="paragraph">
                  <wp:posOffset>8890</wp:posOffset>
                </wp:positionV>
                <wp:extent cx="3999865" cy="2258060"/>
                <wp:effectExtent l="5080" t="5080" r="5080" b="5080"/>
                <wp:wrapNone/>
                <wp:docPr id="13" name="组合 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5" style="position:absolute;margin-left:96.25pt;margin-top:0.7pt;width:314.95pt;height:177.8pt" coordorigin="1925,14" coordsize="6299,3556">
                <v:line id="shape_0" from="4987,1779" to="5525,1779" ID="直线 6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27" style="position:absolute;left:1925;top:14;width:6299;height:3556">
                  <v:shape id="shape_0" fillcolor="white" stroked="t" o:allowincell="f" style="position:absolute;left:2011;top:14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0,354" to="5752,354" ID="直线 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4;top:15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3,788" to="6873,1410" ID="直线 6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1;top:1437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1,1743" to="4889,1743" ID="直线 6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1;top:1430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7,2191" to="3607,2819" ID="直线 6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25;top:2846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1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132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right="-86" w:firstLine="498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支付商品住房房租的，需提供以下材料：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7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婚姻关系证明；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凭②提取住房公积金支付商品住房房租的，职工及配偶每年提取一次住房公积金账户内的存储余额，且提取额度不得超过一年房租总额，最高提取额度为每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元。</w:t>
      </w:r>
    </w:p>
    <w:p>
      <w:pPr>
        <w:pStyle w:val="Normal"/>
        <w:spacing w:before="312" w:after="0"/>
        <w:ind w:firstLine="4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</wp:posOffset>
                </wp:positionH>
                <wp:positionV relativeFrom="paragraph">
                  <wp:posOffset>180340</wp:posOffset>
                </wp:positionV>
                <wp:extent cx="4496435" cy="1364615"/>
                <wp:effectExtent l="5080" t="5080" r="5080" b="5080"/>
                <wp:wrapNone/>
                <wp:docPr id="14" name="组合 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9" style="position:absolute;margin-left:37.05pt;margin-top:14.2pt;width:354.05pt;height:107.45pt" coordorigin="741,284" coordsize="7081,2149">
                <v:line id="shape_0" from="4509,2048" to="5108,2048" ID="直线 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284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624" to="5214,624" ID="直线 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285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1058" to="6395,1680" ID="直线 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1707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;top:1706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02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02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156" w:after="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本人、父母、配偶及其受监护子女患重大疾病提取住房公积金的，需提供以下材料：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申请人或配偶身份证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县（市）级以上医院出具的诊断证明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县（市）级以上结算费用发生票据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申请人与患者之间的关系证明，结婚证或能证明上述关系的户口簿、派出所开具的关系证明均可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需提供本人鹰潭市建设银行卡、工商银行卡、中国银行卡（一类卡）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</wp:posOffset>
                </wp:positionH>
                <wp:positionV relativeFrom="paragraph">
                  <wp:posOffset>52705</wp:posOffset>
                </wp:positionV>
                <wp:extent cx="4496435" cy="1364615"/>
                <wp:effectExtent l="5080" t="5080" r="5080" b="5080"/>
                <wp:wrapNone/>
                <wp:docPr id="15" name="组合 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1" style="position:absolute;margin-left:43.8pt;margin-top:4.15pt;width:354.05pt;height:107.45pt" coordorigin="876,83" coordsize="7081,2149">
                <v:line id="shape_0" from="4644,1847" to="5243,1847" ID="直线 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;top:83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6,423" to="5349,423" ID="直线 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1;top:84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0,857" to="6530,1479" ID="直线 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3;top:1506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;top:1505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537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退休提取住房公积金的，需提供以下材料：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办理前职工的账户必须为封存状态，若未封存，则先由单位经办人员为职工办理封存手续后再办理提取业务。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380</wp:posOffset>
                </wp:positionH>
                <wp:positionV relativeFrom="paragraph">
                  <wp:posOffset>392430</wp:posOffset>
                </wp:positionV>
                <wp:extent cx="4227195" cy="1372235"/>
                <wp:effectExtent l="5080" t="5080" r="5080" b="5080"/>
                <wp:wrapNone/>
                <wp:docPr id="16" name="组合 7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372320"/>
                          <a:chOff x="0" y="0"/>
                          <a:chExt cx="422712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87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9680" y="91260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7" style="position:absolute;margin-left:49.4pt;margin-top:30.9pt;width:332.85pt;height:108.05pt" coordorigin="988,618" coordsize="6657,2161">
                <v:shape id="shape_0" fillcolor="white" stroked="t" o:allowincell="f" style="position:absolute;left:988;top:618;width:3005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6,958" to="4729,958" ID="直线 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1;top:619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0,1392" to="5850,2014" ID="直线 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1;top:2055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570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在职期间死亡或被宣告死亡提取住房公积金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死亡证明（户籍注销证明）或被宣告死亡证明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公证部门出具的继承权或受遗赠权公证书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继承人或受遗赠人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办理前职工的账户必须为封存状态，若未封存，则先由单位经办人员为职工办理封存手续后再办理提取业务。</w:t>
      </w:r>
    </w:p>
    <w:p>
      <w:pPr>
        <w:pStyle w:val="Normal"/>
        <w:ind w:firstLine="1179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供单位帐号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</wp:posOffset>
                </wp:positionH>
                <wp:positionV relativeFrom="paragraph">
                  <wp:posOffset>144145</wp:posOffset>
                </wp:positionV>
                <wp:extent cx="4496435" cy="1364615"/>
                <wp:effectExtent l="5080" t="5080" r="5080" b="5080"/>
                <wp:wrapNone/>
                <wp:docPr id="17" name="组合 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3" style="position:absolute;margin-left:37.05pt;margin-top:11.35pt;width:354.05pt;height:107.45pt" coordorigin="741,227" coordsize="7081,2149">
                <v:line id="shape_0" from="4509,1991" to="5108,1991" ID="直线 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227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567" to="5214,567" ID="直线 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228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1001" to="6395,1623" ID="直线 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1650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;top:1649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宋体;SimSun" w:hAnsi="宋体;SimSun" w:eastAsia="方正小标宋简体;Arial Unicode MS" w:cs="宋体;SimSun"/>
          <w:sz w:val="30"/>
          <w:szCs w:val="30"/>
        </w:rPr>
      </w:pPr>
      <w:r>
        <w:rPr>
          <w:rFonts w:eastAsia="方正小标宋简体;Arial Unicode MS" w:cs="宋体;SimSun" w:ascii="宋体;SimSun" w:hAnsi="宋体;SimSun"/>
          <w:sz w:val="30"/>
          <w:szCs w:val="30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与单位终止劳动关系且未再就业提取住房公积金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办理前职工的账户必须为封存状态，若未封存，则先由单位经办人员为职工办理封存手续，封存满半年后再办理提取业务。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3455</wp:posOffset>
                </wp:positionH>
                <wp:positionV relativeFrom="paragraph">
                  <wp:posOffset>40005</wp:posOffset>
                </wp:positionV>
                <wp:extent cx="4227195" cy="1372235"/>
                <wp:effectExtent l="5080" t="5080" r="5080" b="5080"/>
                <wp:wrapNone/>
                <wp:docPr id="18" name="组合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372320"/>
                          <a:chOff x="0" y="0"/>
                          <a:chExt cx="422712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87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9680" y="91260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1" style="position:absolute;margin-left:76.65pt;margin-top:3.15pt;width:332.85pt;height:108.05pt" coordorigin="1533,63" coordsize="6657,2161">
                <v:shape id="shape_0" fillcolor="white" stroked="t" o:allowincell="f" style="position:absolute;left:1533;top:63;width:3005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1,403" to="5274,403" ID="直线 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64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837" to="6395,1459" ID="直线 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6;top:1500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1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1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出国（境）定居提取住房公积金的，需提供以下材料：</w:t>
      </w:r>
    </w:p>
    <w:p>
      <w:pPr>
        <w:pStyle w:val="Normal"/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8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公安部门出具的出国（境）相关证明；</w:t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办理前职工的账户必须为封存状态，若未封存，则先由单位经办人员为职工办理封存手续后再办理提取业务。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</wp:posOffset>
                </wp:positionH>
                <wp:positionV relativeFrom="paragraph">
                  <wp:posOffset>342265</wp:posOffset>
                </wp:positionV>
                <wp:extent cx="4496435" cy="1364615"/>
                <wp:effectExtent l="5080" t="5080" r="5080" b="5080"/>
                <wp:wrapNone/>
                <wp:docPr id="19" name="组合 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5" style="position:absolute;margin-left:33.3pt;margin-top:26.95pt;width:354.1pt;height:107.45pt" coordorigin="666,539" coordsize="7082,2149">
                <v:line id="shape_0" from="4434,2303" to="5033,2303" ID="直线 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;top:539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6,879" to="5139,879" ID="直线 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1;top:540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0,1313" to="6320,1935" ID="直线 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3;top:1962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1961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因工作调动到另一城市工作，转移公积金的，需提供以下材料：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供原个人住房公积金账号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到转入地中心填写《住房公积金异地转移接续申请表》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160</wp:posOffset>
                </wp:positionH>
                <wp:positionV relativeFrom="paragraph">
                  <wp:posOffset>81280</wp:posOffset>
                </wp:positionV>
                <wp:extent cx="4496435" cy="1364615"/>
                <wp:effectExtent l="5080" t="5080" r="5080" b="5080"/>
                <wp:wrapNone/>
                <wp:docPr id="20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40.8pt;margin-top:6.4pt;width:354.05pt;height:107.45pt" coordorigin="816,128" coordsize="7081,2149">
                <v:line id="shape_0" from="4584,1892" to="5183,1892" ID="直线 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7;top:128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6,468" to="5289,468" ID="直线 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1;top:129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0,902" to="6470,1524" ID="直线 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3;top:1551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;top:1550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332" w:firstLine="36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75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提前结清公积金贷款本息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申请人或配偶身份证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</wp:posOffset>
                </wp:positionH>
                <wp:positionV relativeFrom="paragraph">
                  <wp:posOffset>189865</wp:posOffset>
                </wp:positionV>
                <wp:extent cx="4496435" cy="1364615"/>
                <wp:effectExtent l="5080" t="5080" r="5080" b="5080"/>
                <wp:wrapNone/>
                <wp:docPr id="21" name="组合 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9" style="position:absolute;margin-left:34.8pt;margin-top:14.95pt;width:354.1pt;height:107.45pt" coordorigin="696,299" coordsize="7082,2149">
                <v:line id="shape_0" from="4464,2063" to="5063,2063" ID="直线 7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;top:299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6,639" to="5169,639" ID="直线 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1;top:300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0,1073" to="6350,1695" ID="直线 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3;top:1722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1721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420" w:hanging="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sz w:val="18"/>
          <w:szCs w:val="1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偿还商业银行住房贷款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商业银行住房借款合同、上年度还款明细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购房合同或房屋所有权证或契税完税凭证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前结清的，需提供结清证明；</w:t>
      </w:r>
    </w:p>
    <w:p>
      <w:pPr>
        <w:pStyle w:val="Normal"/>
        <w:ind w:firstLine="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取时间为发放贷款下个年度相对应的月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借据时间为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67945</wp:posOffset>
                </wp:positionV>
                <wp:extent cx="4496435" cy="1364615"/>
                <wp:effectExtent l="5080" t="5080" r="5080" b="5080"/>
                <wp:wrapNone/>
                <wp:docPr id="22" name="组合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7" style="position:absolute;margin-left:42.3pt;margin-top:5.35pt;width:354.05pt;height:107.45pt" coordorigin="846,107" coordsize="7081,2149">
                <v:line id="shape_0" from="4614,1871" to="5213,1871" ID="直线 7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7;top:107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447" to="5319,447" ID="直线 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1;top:108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0,881" to="6500,1503" ID="直线 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3;top:1530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;top:1529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0701-6258858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0:00Z</dcterms:created>
  <dc:creator>微软用户</dc:creator>
  <dc:description/>
  <cp:keywords/>
  <dc:language>en-US</dc:language>
  <cp:lastModifiedBy>微软用户</cp:lastModifiedBy>
  <cp:lastPrinted>2018-04-21T17:44:00Z</cp:lastPrinted>
  <dcterms:modified xsi:type="dcterms:W3CDTF">2018-11-15T02:17:00Z</dcterms:modified>
  <cp:revision>48</cp:revision>
  <dc:subject/>
  <dc:title>住房公积金缴存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